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8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unbūve. Gāzes apgāde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GA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anna Tar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2198537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4089819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7:40:00Z</dcterms:modified>
  <cp:revision>43</cp:revision>
  <dc:subject/>
  <dc:title>Aaa</dc:title>
</cp:coreProperties>
</file>